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-41275</wp:posOffset>
            </wp:positionV>
            <wp:extent cx="1847850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906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488950</wp:posOffset>
                </wp:positionV>
                <wp:extent cx="67437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8.5pt;width:530.95pt;height:161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40005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  <w:t>Учебный проект «Денежная единица СШ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5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  <w:t>Учебный проект «Денежная единица СШ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lang w:val="ru-RU"/>
      </w:rPr>
    </w:pPr>
    <w:r>
      <w:rPr>
        <w:rFonts w:cs="Arial" w:ascii="Arial" w:hAnsi="Arial"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3:11:00Z</dcterms:created>
  <dc:creator>Евгения</dc:creator>
  <dc:description/>
  <dc:language>en-US</dc:language>
  <cp:lastModifiedBy>user</cp:lastModifiedBy>
  <dcterms:modified xsi:type="dcterms:W3CDTF">2009-11-26T23:11:00Z</dcterms:modified>
  <cp:revision>2</cp:revision>
  <dc:subject/>
  <dc:title>Критерии для экспертной оценки всех работ в ходе проекта</dc:title>
</cp:coreProperties>
</file>